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3270</wp:posOffset>
            </wp:positionH>
            <wp:positionV relativeFrom="paragraph">
              <wp:posOffset>63500</wp:posOffset>
            </wp:positionV>
            <wp:extent cx="4295775" cy="16306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25" t="15997" r="57175" b="6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margin">
              <wp:posOffset>1970405</wp:posOffset>
            </wp:positionV>
            <wp:extent cx="2333625" cy="159956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Health Questionnaire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English version for the UK</w:t>
            </w:r>
          </w:p>
          <w:p>
            <w:pPr>
              <w:pStyle w:val="1Esther"/>
              <w:rPr/>
            </w:pPr>
            <w:r>
              <w:rPr/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>The EQ-5D-5L form must be completed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>Baseline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3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0"/>
          <w:szCs w:val="20"/>
          <w:lang w:eastAsia="en-GB"/>
        </w:rPr>
        <w:t xml:space="preserve">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283784948"/>
      <w:bookmarkStart w:id="1" w:name="__Fieldmark__0_283784948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283784948"/>
      <w:bookmarkStart w:id="3" w:name="__Fieldmark__1_283784948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Over the telephone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283784948"/>
      <w:bookmarkStart w:id="5" w:name="__Fieldmark__2_283784948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Post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605</wp:posOffset>
                </wp:positionH>
                <wp:positionV relativeFrom="paragraph">
                  <wp:posOffset>52705</wp:posOffset>
                </wp:positionV>
                <wp:extent cx="6212840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UK (English) © 2009 EuroQol Group EQ-5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™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s a trade mark of the EuroQol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2.55pt;mso-wrap-distance-left:9.05pt;mso-wrap-distance-right:9.05pt;mso-wrap-distance-top:0pt;mso-wrap-distance-bottom:0pt;margin-top:4.15pt;mso-position-vertical-relative:text;margin-left:-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UK (English) © 2009 EuroQol Group EQ-5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 xml:space="preserve">™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is a trade mark of the EuroQol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Under each heading, please tick the ONE box that best describes your health TODAY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ty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roblems in walking about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roblems in walking abou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roblems in walking abou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evere problems in walking abou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unable to walk about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lf-Care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roblems washing or dressing myself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roblems washing or dressing myself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roblems washing or dressing myself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evere problems washing or dressing myself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am unable to wash or dress myself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/>
      </w:pPr>
      <w:r>
        <w:rPr>
          <w:rFonts w:cs="Arial" w:ascii="Arial" w:hAnsi="Arial"/>
          <w:b/>
        </w:rPr>
        <w:t xml:space="preserve">Usual Activities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e.g. work, study, housework, family or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leisure activities)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roblems doing my usual activities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roblems doing my usual activities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roblems doing my usual activities </w:t>
        <w:tab/>
        <w:t xml:space="preserve"> </w:t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/>
      </w:pPr>
      <w:r>
        <w:rPr>
          <w:rFonts w:cs="Arial" w:ascii="Arial" w:hAnsi="Arial"/>
        </w:rPr>
        <w:t xml:space="preserve">I have severe problems doing my usual activities </w:t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am unable to do my usual activities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n/Discomfort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ain or discomfor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ain or discomfor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ain or discomfort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evere pain or discomfor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have extreme pain or discomfort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xiety/Depression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am not anxious or depressed</w:t>
        <w:tab/>
        <w:t xml:space="preserve"> </w:t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slightly anxious or depressed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moderately anxious or depressed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severely anxious or depressed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I am extremely anxious or depressed </w:t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6"/>
          <w:lang w:val="en-GB" w:eastAsia="en-US"/>
        </w:rPr>
      </w:pPr>
      <w:r>
        <w:rPr>
          <w:rFonts w:cs="Arial" w:ascii="Arial" w:hAnsi="Arial"/>
          <w:sz w:val="2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0490</wp:posOffset>
                </wp:positionH>
                <wp:positionV relativeFrom="paragraph">
                  <wp:posOffset>1814195</wp:posOffset>
                </wp:positionV>
                <wp:extent cx="2431415" cy="581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© EuroQoL Group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45.75pt;mso-wrap-distance-left:9.05pt;mso-wrap-distance-right:9.05pt;mso-wrap-distance-top:0pt;mso-wrap-distance-bottom:0pt;margin-top:142.8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© EuroQoL Group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247015</wp:posOffset>
                </wp:positionV>
                <wp:extent cx="6212840" cy="286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UK (English) © 2009 EuroQol Group EQ-5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™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s a trade mark of the EuroQol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2.55pt;mso-wrap-distance-left:9.05pt;mso-wrap-distance-right:9.05pt;mso-wrap-distance-top:0pt;mso-wrap-distance-bottom:0pt;margin-top:19.45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UK (English) © 2009 EuroQol Group EQ-5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 xml:space="preserve">™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is a trade mark of the EuroQol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ge">
                  <wp:posOffset>1140460</wp:posOffset>
                </wp:positionV>
                <wp:extent cx="1202055" cy="1016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rPr/>
                            </w:pPr>
                            <w:r>
                              <w:rPr/>
                              <w:t>The best health you can ima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80pt;mso-wrap-distance-left:9.05pt;mso-wrap-distance-right:9.05pt;mso-wrap-distance-top:3.6pt;mso-wrap-distance-bottom:3.6pt;margin-top:89.8pt;mso-position-vertical-relative:page;margin-left:47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rPr/>
                      </w:pPr>
                      <w:r>
                        <w:rPr/>
                        <w:t>The best health you can ima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jc w:val="left"/>
              <w:rPr>
                <w:szCs w:val="22"/>
              </w:rPr>
            </w:pPr>
            <w:r>
              <w:rPr>
                <w:lang w:val="en-US" w:eastAsia="en-US"/>
              </w:rPr>
              <w:t xml:space="preserve">We would like to know how good or bad your health is </w:t>
            </w:r>
            <w:r>
              <w:rPr>
                <w:lang w:val="en-US" w:eastAsia="en-US"/>
              </w:rPr>
              <w:t>TODAY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rPr>
                <w:szCs w:val="22"/>
              </w:rPr>
            </w:pPr>
            <w:r>
              <w:rPr>
                <w:lang w:val="en-US" w:eastAsia="en-US"/>
              </w:rPr>
              <w:t>This scale is numbered from 0 to 100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jc w:val="left"/>
              <w:rPr>
                <w:szCs w:val="22"/>
              </w:rPr>
            </w:pPr>
            <w:r>
              <w:rPr>
                <w:lang w:val="en-US" w:eastAsia="en-US"/>
              </w:rPr>
              <w:t xml:space="preserve">100 means the </w:t>
            </w:r>
            <w:r>
              <w:rPr>
                <w:u w:val="single"/>
                <w:lang w:val="en-US" w:eastAsia="en-US"/>
              </w:rPr>
              <w:t>best</w:t>
            </w:r>
            <w:r>
              <w:rPr>
                <w:lang w:val="en-US" w:eastAsia="en-US"/>
              </w:rPr>
              <w:t xml:space="preserve"> health you can imagine.</w:t>
              <w:br/>
              <w:t xml:space="preserve">0 means the </w:t>
            </w:r>
            <w:r>
              <w:rPr>
                <w:u w:val="single"/>
                <w:lang w:val="en-US" w:eastAsia="en-US"/>
              </w:rPr>
              <w:t>worst</w:t>
            </w:r>
            <w:r>
              <w:rPr>
                <w:lang w:val="en-US" w:eastAsia="en-US"/>
              </w:rPr>
              <w:t xml:space="preserve"> health you can imagine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jc w:val="left"/>
              <w:rPr>
                <w:szCs w:val="22"/>
              </w:rPr>
            </w:pPr>
            <w:r>
              <w:rPr>
                <w:lang w:val="en-US" w:eastAsia="en-US"/>
              </w:rPr>
              <w:t>Mark an X on the scale to indicate how your health is TODAY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rPr>
                <w:szCs w:val="22"/>
              </w:rPr>
            </w:pPr>
            <w:r>
              <w:rPr>
                <w:lang w:val="en-US"/>
              </w:rPr>
              <w:t>Now, please write the number you marked on the scale in the box below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20540</wp:posOffset>
                </wp:positionH>
                <wp:positionV relativeFrom="page">
                  <wp:posOffset>4883785</wp:posOffset>
                </wp:positionV>
                <wp:extent cx="651510" cy="442595"/>
                <wp:effectExtent l="5080" t="5715" r="5080" b="4445"/>
                <wp:wrapNone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40.2pt;margin-top:384.55pt;width:51.25pt;height:34.8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40425</wp:posOffset>
                </wp:positionH>
                <wp:positionV relativeFrom="page">
                  <wp:posOffset>1440180</wp:posOffset>
                </wp:positionV>
                <wp:extent cx="1403985" cy="7465060"/>
                <wp:effectExtent l="0" t="0" r="0" b="0"/>
                <wp:wrapNone/>
                <wp:docPr id="9" name="Canvas 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7464960"/>
                          <a:chOff x="0" y="0"/>
                          <a:chExt cx="1404000" cy="746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04000" cy="74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0680" y="654048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726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58212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51015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3826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36633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9433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50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22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7848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64800"/>
                            <a:ext cx="210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69004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61812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54608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74228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0226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33033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86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58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1444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248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2680" y="138960"/>
                            <a:ext cx="720" cy="719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1396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65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723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795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866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9393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01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08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15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226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932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03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75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147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21968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1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363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35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50696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2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83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5640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28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72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43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15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88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37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44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51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586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6593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73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0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7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94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090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16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23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30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37896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450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2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9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66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811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882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95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02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09896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169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24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31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38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530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60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67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745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81824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890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96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03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105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250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32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39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46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53860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609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681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753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82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969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041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113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18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625788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329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402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473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545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689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762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833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905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697788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049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121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193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265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8596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15793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22993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018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738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4458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1786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8986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66178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73368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503" style="position:absolute;margin-left:467.75pt;margin-top:113.4pt;width:110.55pt;height:587.8pt" coordorigin="9355,2268" coordsize="2211,11756">
                <v:rect id="shape_0" stroked="f" o:allowincell="f" style="position:absolute;left:9355;top:2268;width:2210;height:11755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20;top:12568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5;top:13702;width:11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1436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0302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9170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8037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6903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4636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5770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3504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4;top:2370;width:33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5;top:13135;width:11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2002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0868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9736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8603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7470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5203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6337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4071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2937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83,2487" to="10383,13819" ID="Line 28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2488" to="10722,2488" ID="Line 28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4869" to="10496,4869" ID="Line 28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4982" to="10496,4982" ID="Line 28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096" to="10496,5096" ID="Line 2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208" to="10496,5208" ID="Line 2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5322" to="10553,5322" ID="Line 2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436" to="10496,5436" ID="Line 28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549" to="10496,5549" ID="Line 28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662" to="10496,5662" ID="Line 28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775" to="10496,5775" ID="Line 29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736" to="10496,3736" ID="Line 2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848" to="10496,3848" ID="Line 29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962" to="10496,3962" ID="Line 2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075" to="10496,4075" ID="Line 2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4189" to="10551,4189" ID="Line 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302" to="10496,4302" ID="Line 29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415" to="10496,4415" ID="Line 29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529" to="10496,4529" ID="Line 29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641" to="10496,4641" ID="Line 29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602" to="10496,2602" ID="Line 30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715" to="10496,2715" ID="Line 3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830" to="10496,2830" ID="Line 3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942" to="10496,2942" ID="Line 3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3055" to="10551,3055" ID="Line 3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169" to="10496,3169" ID="Line 3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281" to="10496,3281" ID="Line 3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395" to="10496,3395" ID="Line 30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509" to="10496,3509" ID="Line 3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003" to="10496,6003" ID="Line 3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115" to="10496,6115" ID="Line 3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229" to="10496,6229" ID="Line 3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342" to="10496,6342" ID="Line 31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6456" to="10553,6456" ID="Line 31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570" to="10496,6570" ID="Line 3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682" to="10496,6682" ID="Line 3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796" to="10496,6796" ID="Line 31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908" to="10496,6908" ID="Line 31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135" to="10496,7135" ID="Line 31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249" to="10496,7249" ID="Line 31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363" to="10496,7363" ID="Line 32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476" to="10496,7476" ID="Line 3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7589" to="10553,7589" ID="Line 3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702" to="10496,7702" ID="Line 3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816" to="10496,7816" ID="Line 3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930" to="10496,7930" ID="Line 3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042" to="10496,8042" ID="Line 32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270" to="10496,8270" ID="Line 3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382" to="10496,8382" ID="Line 3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497" to="10496,8497" ID="Line 3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609" to="10496,8609" ID="Line 33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8723" to="10553,8723" ID="Line 33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835" to="10496,8835" ID="Line 33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950" to="10496,8950" ID="Line 3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063" to="10496,9063" ID="Line 3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176" to="10496,9176" ID="Line 3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403" to="10496,9403" ID="Line 3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516" to="10496,9516" ID="Line 3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630" to="10496,9630" ID="Line 3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742" to="10496,9742" ID="Line 3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9856" to="10553,9856" ID="Line 3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969" to="10496,9969" ID="Line 34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083" to="10496,10083" ID="Line 3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197" to="10496,10197" ID="Line 3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309" to="10496,10309" ID="Line 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536" to="10496,10536" ID="Line 3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650" to="10496,10650" ID="Line 3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764" to="10496,10764" ID="Line 3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877" to="10496,10877" ID="Line 34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10990" to="10553,10990" ID="Line 3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102" to="10496,11102" ID="Line 3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216" to="10496,11216" ID="Line 3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330" to="10496,11330" ID="Line 35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443" to="10496,11443" ID="Line 3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669" to="10496,11669" ID="Line 3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783" to="10496,11783" ID="Line 3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896" to="10496,11896" ID="Line 35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010" to="10496,12010" ID="Line 3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12123" to="10553,12123" ID="Line 3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236" to="10496,12236" ID="Line 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351" to="10496,12351" ID="Line 36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462" to="10496,12462" ID="Line 3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576" to="10496,12576" ID="Line 36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804" to="10496,12804" ID="Line 3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917" to="10496,12917" ID="Line 36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029" to="10496,13029" ID="Line 3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143" to="10496,13143" ID="Line 36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13257" to="10553,13257" ID="Line 3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370" to="10496,13370" ID="Line 3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483" to="10496,13483" ID="Line 3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596" to="10496,13596" ID="Line 37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710" to="10496,13710" ID="Line 3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3622" to="10722,3622" ID="Line 37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4755" to="10722,4755" ID="Line 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5889" to="10722,5889" ID="Line 3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7023" to="10722,7023" ID="Line 37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8156" to="10722,8156" ID="Line 37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9290" to="10722,9290" ID="Line 37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0424" to="10722,10424" ID="Line 378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1557" to="10722,11557" ID="Line 37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2690" to="10722,12690" ID="Line 380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3822" to="10722,13822" ID="Line 38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page">
                  <wp:posOffset>1566545</wp:posOffset>
                </wp:positionH>
                <wp:positionV relativeFrom="page">
                  <wp:posOffset>4973320</wp:posOffset>
                </wp:positionV>
                <wp:extent cx="2620645" cy="2679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4bEsther"/>
                              <w:rPr/>
                            </w:pPr>
                            <w:r>
                              <w:rPr/>
                              <w:t>YOUR HEALTH TODAY 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21.1pt;mso-wrap-distance-left:9.05pt;mso-wrap-distance-right:9.05pt;mso-wrap-distance-top:3.6pt;mso-wrap-distance-bottom:3.6pt;margin-top:391.6pt;mso-position-vertical-relative:page;margin-left:123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4bEsther"/>
                        <w:rPr/>
                      </w:pPr>
                      <w:r>
                        <w:rPr/>
                        <w:t>YOUR HEALTH TODAY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sz w:val="22"/>
        </w:rPr>
      </w:pPr>
      <w:r>
        <w:rPr/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7">
                <wp:simplePos x="0" y="0"/>
                <wp:positionH relativeFrom="page">
                  <wp:posOffset>6004560</wp:posOffset>
                </wp:positionH>
                <wp:positionV relativeFrom="page">
                  <wp:posOffset>8862060</wp:posOffset>
                </wp:positionV>
                <wp:extent cx="1187450" cy="967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worst health you can ima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6.2pt;mso-wrap-distance-left:9.05pt;mso-wrap-distance-right:9.05pt;mso-wrap-distance-top:3.6pt;mso-wrap-distance-bottom:3.6pt;margin-top:697.8pt;mso-position-vertical-relative:page;margin-left:472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worst health you can ima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</wp:posOffset>
                </wp:positionH>
                <wp:positionV relativeFrom="paragraph">
                  <wp:posOffset>5006340</wp:posOffset>
                </wp:positionV>
                <wp:extent cx="6212840" cy="2863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UK (English) © 2009 EuroQol Group EQ-5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™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s a trade mark of the EuroQol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2.55pt;mso-wrap-distance-left:9.05pt;mso-wrap-distance-right:9.05pt;mso-wrap-distance-top:0pt;mso-wrap-distance-bottom:0pt;margin-top:394.2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UK (English) © 2009 EuroQol Group EQ-5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 xml:space="preserve">™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is a trade mark of the EuroQol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 xml:space="preserve">IRAS ID &lt;263041&gt;             Sponsor Reference: &lt;19CX5434 &gt;       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 xml:space="preserve"> 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1:00Z</dcterms:created>
  <dc:creator>Suzanne Hodgson</dc:creator>
  <dc:description/>
  <cp:keywords/>
  <dc:language>en-US</dc:language>
  <cp:lastModifiedBy>Burgess, Laura J</cp:lastModifiedBy>
  <cp:lastPrinted>2016-03-23T14:43:00Z</cp:lastPrinted>
  <dcterms:modified xsi:type="dcterms:W3CDTF">2019-11-05T11:38:00Z</dcterms:modified>
  <cp:revision>3</cp:revision>
  <dc:subject/>
  <dc:title>Site Number</dc:title>
</cp:coreProperties>
</file>